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4488846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96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1.08.2021 № 497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>Команді у складі 18 спортсменів та 1 тренера (список додається) взяти участь у чемпіонаті України з хокею на траві серед дівчат 2006-2007 років народження, який відбудеться в м. Суми з 09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13 верес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0 17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Ткач Н.В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9 вересня 2021 року </w:t>
      </w:r>
      <w:r>
        <w:rPr>
          <w:b w:val="false"/>
          <w:szCs w:val="28"/>
        </w:rPr>
        <w:t>№ 396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 xml:space="preserve">чемпіонату України з хокею на траві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серед дівчат 2006-2007 років народження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9 – 13.09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 Адамова Єв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 Бергілевич Владислав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 Власенко Віталі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 Гуленко Анастас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 Жидченко Анастас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6. Захарчук Катери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 Кулик Кс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8. Литвиненко Соф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9. Мирончук Аліс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0. Мирошниченко </w:t>
      </w:r>
      <w:r>
        <w:rPr>
          <w:rFonts w:cs="Times New Roman" w:ascii="Times New Roman" w:hAnsi="Times New Roman"/>
          <w:sz w:val="28"/>
          <w:szCs w:val="28"/>
        </w:rPr>
        <w:t xml:space="preserve">Любов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1. Олійник Катери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2. Рудик Анастас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3. Рудик Владислав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4. Саврас Олександр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5. Трипільська Алл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6. Тютенко Ангелі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7. Цьома Ангелі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8. Юрко Євген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. Ткач Н.В. </w:t>
      </w:r>
      <w:r>
        <w:rPr>
          <w:rFonts w:cs="Times New Roman" w:ascii="Times New Roman" w:hAnsi="Times New Roman"/>
          <w:sz w:val="28"/>
          <w:szCs w:val="28"/>
        </w:rPr>
        <w:t>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15:00Z</dcterms:created>
  <dc:creator>User</dc:creator>
  <dc:description/>
  <cp:keywords/>
  <dc:language>en-US</dc:language>
  <cp:lastModifiedBy>Admin</cp:lastModifiedBy>
  <cp:lastPrinted>2021-09-09T09:48:00Z</cp:lastPrinted>
  <dcterms:modified xsi:type="dcterms:W3CDTF">2021-09-09T11:20:00Z</dcterms:modified>
  <cp:revision>4</cp:revision>
  <dc:subject/>
  <dc:title> </dc:title>
</cp:coreProperties>
</file>